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дагогические чтения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Тема : « РАБОТА С ТЕКСТОМ  1 класс «.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Номинация : « Развитие речи у младших школьников при работе с текстом»,</w:t>
        <w:br/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Style w:val="Appleconvertedspace"/>
          <w:rFonts w:ascii="Tahoma" w:hAnsi="Tahoma" w:cs="Tahoma"/>
          <w:color w:val="000000"/>
          <w:shd w:fill="F2F2F2" w:val="clear"/>
        </w:rPr>
      </w:pPr>
      <w:r>
        <w:rPr>
          <w:b/>
          <w:i/>
          <w:sz w:val="28"/>
          <w:szCs w:val="28"/>
        </w:rPr>
        <w:t xml:space="preserve">ЦЕЛИ : </w:t>
      </w:r>
      <w:r>
        <w:rPr>
          <w:rFonts w:cs="Tahoma" w:ascii="Tahoma" w:hAnsi="Tahoma"/>
          <w:color w:val="000000"/>
          <w:shd w:fill="F2F2F2" w:val="clear"/>
        </w:rPr>
        <w:t>повышение уровня нравственного воспитания учащихся, подготовки их к активному участию в общественной и трудовой деятельности. Формирование духовно богатой активной личности</w:t>
      </w:r>
      <w:r>
        <w:rPr>
          <w:rStyle w:val="Appleconvertedspace"/>
          <w:rFonts w:cs="Tahoma" w:ascii="Tahoma" w:hAnsi="Tahoma"/>
          <w:color w:val="000000"/>
          <w:shd w:fill="F2F2F2" w:val="clear"/>
        </w:rPr>
        <w:t> 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втор: Мигуш Любовь Юрьев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КОУ        Троицкая   СОШ  « 62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Учитель начальных классов 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ЗИСЫ 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следнее время чтение стало рассматриваться как одна из высших интеллектуальных функций, как целенаправлен</w:t>
        <w:softHyphen/>
        <w:t>ная деятельность, которая может изменять взгляды, углуб</w:t>
        <w:softHyphen/>
        <w:t>лять понимание, воссоздавать опыт, влиять на поведение, совершенствовать личность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, что наибольшую трудность в развитии речи учащихся представляет работа над текстом. Исходя из этого, на уроках чтения я включаю речевой материал, состоящий из текстов описательно-повествовательного характера, текстов-диалогов, сказок, загадок, фраз-вопросов, фраз-поручений. В помощь восприятию материала, а также для поддержания интереса учеников к этой работе, использую картинки, фигурки для обыгрывания диалогов по ролям, материал для аппликаций, учебные принадлежности и пр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способствует более прочному усвоению словаря, а в некоторых случаях является той ситуативной основой, которая позволяет опознавать сложные задания. В ходе работы использую как знакомые, так и незнакомые тексты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речевого материала работы над текстом позволяет использовать как при работе со всем классом, так и индивидуально с каждым учеником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аждый конкретный текст несет свою смысловую нагрузку, выполняет свою определенную задачу. Важно отметить, чтобы текст, желательно, сопровождался картинкой или серией картинок, чтобы ребенок смог соотнести прочитанное с картинкой, особенно в случаях, когда текст понимается ребенком плохо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й работе я использую самые разнообразные тексты, часть беру из учебников, часть составляю самостоятельно, в зависимости от общего развития учащихся. Тексты подбираются на определенную тему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аждого текста заготавливаются карточки (текст целиком, деформированный текст, вопросы к тексту (разрезные), задания к тексту и.т.д.)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д текстом проводится в 4этап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этап. </w:t>
      </w:r>
    </w:p>
    <w:p>
      <w:pPr>
        <w:pStyle w:val="Normal"/>
        <w:numPr>
          <w:ilvl w:val="1"/>
          <w:numId w:val="4"/>
        </w:numPr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целиком читает учитель </w:t>
      </w:r>
    </w:p>
    <w:p>
      <w:pPr>
        <w:pStyle w:val="Normal"/>
        <w:numPr>
          <w:ilvl w:val="1"/>
          <w:numId w:val="4"/>
        </w:numPr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яется значение каждой фразы текста или слова </w:t>
      </w:r>
    </w:p>
    <w:p>
      <w:pPr>
        <w:pStyle w:val="Normal"/>
        <w:numPr>
          <w:ilvl w:val="1"/>
          <w:numId w:val="4"/>
        </w:numPr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ение текста учениками</w:t>
      </w:r>
    </w:p>
    <w:p>
      <w:pPr>
        <w:pStyle w:val="Normal"/>
        <w:numPr>
          <w:ilvl w:val="1"/>
          <w:numId w:val="4"/>
        </w:numPr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ение на слух предложений из текста (возможно с опорой на карточку в разной последовательности) </w:t>
      </w:r>
    </w:p>
    <w:p>
      <w:pPr>
        <w:pStyle w:val="Normal"/>
        <w:numPr>
          <w:ilvl w:val="1"/>
          <w:numId w:val="4"/>
        </w:numPr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ение текста учениками еще раз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этап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лушивание текста учениками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сказ основного содержания текст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различных заданий к тексту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сказ текста учениками еще раз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этап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ение текста (учитель-ученик)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ение предложений с опорой на карточку (карточки с предложениями текста раскладываются не по порядку)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е составление текста учениками по карточкам "рассыпного текста" и сопоставление его с основным вариантом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сказ текста учениками (можно с опорой на карточку)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ение отдельных словосочетаний, слов к тексту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картинок к тексту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сказ текста учениками без опоры на карточ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этап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ение предложений к тексту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ховой диктант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исовки предложений предъявляемых учителем ученику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бы учащиеся лучше и быстрее запоминали лексику текстов, подбирается соответствующий фонетический материал, который можно использовать и для проведения фонетической зарядки. Можно использовать метод "наращивания предложений", постепенно усложняя содержание предложения в целом. Все зависит от творчества учител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ингент детей в школе разнообразен. Поэтому при работе  с детьми я  учитываю индивидуальные особенности, стараюсь найти подход к каждому ребенку.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менно такой комплексный </w:t>
      </w:r>
      <w:r>
        <w:rPr>
          <w:sz w:val="28"/>
          <w:szCs w:val="28"/>
        </w:rPr>
        <w:t xml:space="preserve">подход позволяет значительно повысить качество понимания прочитанного, дети учатся слушать, думать, действовать, говорить и рассуждать. Работая по данной теме, я пришла к выводу, что именно тексты способствуют наиболее быстрому развитию речи учащихся, </w:t>
      </w:r>
      <w:r>
        <w:rPr>
          <w:color w:val="000000"/>
          <w:sz w:val="28"/>
          <w:szCs w:val="28"/>
        </w:rPr>
        <w:t>у ребят появляется потребность соучаствовать, создаётся новая коммуникативное пространство урок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вайте не игнорировать индивидуальность</w:t>
      </w:r>
      <w:r>
        <w:rPr>
          <w:color w:val="000000"/>
          <w:sz w:val="28"/>
          <w:szCs w:val="28"/>
        </w:rPr>
        <w:t xml:space="preserve"> ребенка, а всячески помогать ему, тогда он сможет гармонично существовать в современном мире!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2:33:00Z</dcterms:created>
  <dc:creator>Елена</dc:creator>
  <dc:description/>
  <cp:keywords/>
  <dc:language>en-US</dc:language>
  <cp:lastModifiedBy>Хозяин</cp:lastModifiedBy>
  <dcterms:modified xsi:type="dcterms:W3CDTF">2016-02-07T08:25:00Z</dcterms:modified>
  <cp:revision>28</cp:revision>
  <dc:subject/>
  <dc:title>Тезисы </dc:title>
</cp:coreProperties>
</file>